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Молчанием предаётся Бог</w:t>
      </w:r>
    </w:p>
    <w:p>
      <w:pPr>
        <w:pStyle w:val="TextBodyIndent"/>
        <w:rPr/>
      </w:pPr>
      <w:r>
        <w:rPr/>
        <w:t>Занимаясь вопросами этиологии и патогенеза (причины заболевания) некоторых неврологических заболеваниях у детей и подростков, мне удалось установить определённую зависимость развития патологии у ребёнка от социальных факторов, а именно: плохих материальных условий жизни, невозможности родителей уделять внимание воспитанию ребёнка, так как они заняты на нескольких работах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Я, конечно, не политик и не экономист, но как детский врач-невропатолог, имеющий пятнадцатилетний стаж в практическом здравоохранении, могу сказать следующее. Здоровье человека во многом зависит от его образа жизни - т.е. духовности, мышления, поведения, привычек и наклонностей. Но многое зависит и от социальной сферы - от уровня благосостояния общества, от того, как государство и правительство заботятся о людях и здоровье нации. Здоровье нации - это уже вопрос национальной безопасности и будущего России. Особенно, если речь идёт о детях и молодёжи. Больно, очень больно смотреть на сегодняшних детей и подростков. Что их ожидает?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Занимаясь вопросами этиологии и патогенеза (причины заболевания) некоторых неврологических заболеваниях у детей и подростков, мне удалось установить определённую зависимость развития патологии у ребёнка от социальных факторов, а именно: плохих материальных условий жизни, невозможности родителей уделять внимание воспитанию ребёнка, так как они заняты на нескольких работах. Дети фактически предоставлены сами себе. У многих из них низкие показатели физического развития из-за невозможности посещать спортивные секции, кружки, бассейны. Негативно сказывается на состоянии нервной системы и тот поток сатанинской информации, который калечит психику детей, делает из них будущих моральных и психических инвалидов, невротиков и психопатов. Да-да, многих детей, обследованных мною по психоневрологическому профилю их заболевания, уже сейчас ждёт инвалидность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е буду касаться болезненной темы -развала экономики, промышленности, финансовой сферы в нашем регионе; но о том, как целеустремлённо, сознательно и последовательно разваливают отрасль нашего здравоохранения - молчать не могу! Наша отрасль медицины практически потеряла основы профилактики - предупреждения заболеваний и диспансеризации. С детьми и подростками в этом направлении никто не занимается. Растёт заболеваемость, детская и подростковая смертность. Удмуртия - один из регионов России, где самый высокий показатель самоубийст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как детей, так и взрослых. Нужны решительные совместные действия и педагогов, и врачей, и власти. Необходимо организовывать православные центры реабилитации детей и подростков, как это делает о. Анатолий (Берестов) на Крутицком подворье в Москве. А что мы в реальности имеем сегодня в нашей республике? Ставки участковых врачей сокращаются, специалисты уходят с работы. Участковый принцип амбулаторно-поликлинической службы разваливается, а вместо него ничего нового не создаётся! Практика семейных врачей у нас в Удмуртии не прижилась - "зарубили" нововведение "на корню". В результате - дипломированные специалисты разъехались кто куда!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стационарах идёт сокращение коечного фонда, а дневные стационары так и не открываются. Средства на медикаменты и медицинское оборудование также выделяются очень скудные. Детей лечить практически нече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Но есть и другая сторона проблемы: меньше требовалось бы и лекарств, и больниц, и домов-инвалидов, если бы активно проводилась профилактика заболеваний, если бы детям с малых лет прививался духовный образ жизни, нравственные стереотипы мышления и поведения. И здесь невольно начинаешь понимать, что принципы здорового образа жизни лишь тогда закрепятся в нашем сознании и реализуются в жизни, когда мы начнём свой главный, самый важный труд - очищение души, когда наши помыслы и устремления сердца будут направлены к Бо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Может быть, я напрасно это пишу, но к кому мне ещё обращаться, как не к единомышленникам, где искать правды? У себя, в г. Воткинске, мы тоже не сидим сложа руки: создаём общество православных врачей Удмуртии, уже организовали молодёжный Православный центр. Сейчас главное - добиться введения в школах и вузах курса "Основ православной культуры", чтобы пробудилось в душах детей, молодых людей религиозное, нравственное сознание, чтобы они поняли, в чём заключается смысл жизни, и осознали роль России в судьбах всего челове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4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Николай Михайлович МАРКОВ,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3"/>
        </w:rPr>
      </w:pPr>
      <w:r>
        <w:rPr>
          <w:rFonts w:cs="Times New Roman"/>
          <w:color w:val="000000"/>
          <w:sz w:val="28"/>
          <w:szCs w:val="23"/>
        </w:rPr>
        <w:t>г. Воткинск, Удмурти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15:00Z</dcterms:created>
  <dc:creator>АН</dc:creator>
  <dc:description/>
  <dc:language>en-US</dc:language>
  <cp:lastModifiedBy>АН</cp:lastModifiedBy>
  <dcterms:modified xsi:type="dcterms:W3CDTF">2004-08-26T12:17:00Z</dcterms:modified>
  <cp:revision>1</cp:revision>
  <dc:subject/>
  <dc:title>Молчанием предаётся Бог</dc:title>
</cp:coreProperties>
</file>